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5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ложение 1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49"/>
        <w:gridCol w:w="1134"/>
        <w:gridCol w:w="4678"/>
        <w:gridCol w:w="1777"/>
        <w:gridCol w:w="1701"/>
        <w:gridCol w:w="1701"/>
        <w:gridCol w:w="1701"/>
        <w:gridCol w:w="1767"/>
      </w:tblGrid>
      <w:tr>
        <w:trPr>
          <w:trHeight w:val="25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6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" w:leader="none"/>
                <w:tab w:val="left" w:pos="0" w:leader="none"/>
                <w:tab w:val="left" w:pos="1485" w:leader="none"/>
              </w:tabs>
              <w:spacing w:lineRule="auto" w:line="240" w:before="0" w:after="0"/>
              <w:ind w:right="110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85" w:leader="none"/>
              </w:tabs>
              <w:spacing w:lineRule="auto" w:line="240" w:before="0" w:after="0"/>
              <w:ind w:right="-32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3" w:leader="none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евраль</w:t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" w:leader="none"/>
                <w:tab w:val="left" w:pos="1348" w:leader="none"/>
              </w:tabs>
              <w:snapToGrid w:val="false"/>
              <w:spacing w:lineRule="auto" w:line="240" w:before="0" w:after="0"/>
              <w:ind w:right="119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роведенных проверок объектов в регионе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6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с участием представителей подразделений МЧС Росс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тегории проверенных объектов с указанием их количества по каждой категор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ские площад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ртивные площад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оргово-развлекательные центр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арки, сквер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ованные места зимнего отдыха детей и семей с детьми (катки, горки, лыжные трассы и спуски, другие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ихийно образовавшиеся места зимнего отдыха (катки, ледянки, иное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тельные организации и прилегающие к ним территор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достроенные и заброшенные здания и сооруж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ердачные, подвальные поме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жароопасные места проживания семей с детьм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ногодетных семе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благополучных семе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ые объекты (указать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тегории нарушений, выявленных в ходе проведения проверо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сутствие освещ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сутствие или нарушение периметрального ограждения (для детских организаций стационарного типа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вмоопасное оборудование на детских и спортивных площадка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вмоопасное состояние организованных мест зимнего отдыха детей и семей с детьм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вмоопасное расположение стихийно образовавшихся мест зимнего отдых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крытые канализационные лю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алы грун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ледь на входе в детское учреждение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на крышах зданий детских учреждений и вблизи мест отдыха детей и семей с детьми наледи и снега, способных причинить вред здоровью несовершеннолетни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ободный доступ на объекты повышенного риска (крыши, заброшенные объекты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сутствие охранно-пожарной сигнализации в местах массового пребывания несовершеннолетни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живание семей с детьми в плохо отапливаемых и пожароопасных помещения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сутствие или неисправность охранно-пожарной сигнализации в местах их прожива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ое (указать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объектов, на которых выявленные недостатки устранены силами участников Акции всего,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кращено (приостановлено) функционирование объектов зимнего отдых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няты меры по обеспечению безопасности объектов зимнего отдых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ремонтированы конструкц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брана территор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далено обледенение или приняты иные меры обеспечения безопасности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лены предупреждающие знаки (конструкции, ограждение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лена (исправлена) охранно-пожарная сигнализация на объектах массового пребывания несовершеннолетни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ановлена (исправлена) охранно-пожарная сигнализация в местах проживания семей с детьм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ое (указать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о мероприятий по профилактике гибели и травмирования детей на пожарах (в приложении к таблице указать суть мероприятий, целевую аудиторию, инновационные формы работы, используемые в регионе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ведено мероприятий в образовательных организациях по профилактике травмирования детей на объектах зимнего отдых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щений Уполномоченного по правам ребенка по факту выявленных нарушений в уполномоченные органы с целью устранения недостатков: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органы прокуратур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органы управления образование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администрации муниципальных образова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ГИБД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одразделения Роспотребнадзо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подразделения МЧС Росс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иные органы и организации (указать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олученных ответов об устранении недостатк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органов прокуратуры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органов управления образование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администраций муниципальных образований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ГИБД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подразделений Роспотребнадзор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подразделений МЧС Росси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иных органов и организаций (указать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6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овторных проверок объектов с целью контроля устранения недостатк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ъектов, на которых в ходе повторных проверок выявлены сохранившиеся недостат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ые формы работы с населением (в том числе с несовершеннолетними) в рамках акции «Безопасность детства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личие «горячей линии» (другой Интернет-линия) Уполномоченного по правам ребенка с целью получения информации от населения о случаях возникновения угрозы для жизни и здоровья несовершеннолетних, в том числе в период школьных канику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, возникшие при проведении акции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 наличии отразить в приложении к таблице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595" w:leader="none"/>
        </w:tabs>
        <w:spacing w:lineRule="auto" w:line="240" w:before="0" w:after="1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06:00Z</dcterms:created>
  <dc:creator>Назарова Юлия Владимировна</dc:creator>
  <dc:description/>
  <cp:keywords/>
  <dc:language>en-US</dc:language>
  <cp:lastModifiedBy>Tatiana Alexeeva</cp:lastModifiedBy>
  <cp:lastPrinted>2018-11-07T19:01:00Z</cp:lastPrinted>
  <dcterms:modified xsi:type="dcterms:W3CDTF">2020-11-20T13:06:00Z</dcterms:modified>
  <cp:revision>2</cp:revision>
  <dc:subject/>
  <dc:title>Приложение 1</dc:title>
</cp:coreProperties>
</file>